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8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)  ------------------------------------------------------------------------------------------------------   </w:t>
      </w:r>
    </w:p>
    <w:p>
      <w:pPr>
        <w:pStyle w:val="Normal1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кушение на небесную конституцию</w:t>
      </w:r>
    </w:p>
    <w:p>
      <w:pPr>
        <w:pStyle w:val="Normal1"/>
        <w:spacing w:lineRule="auto" w:line="24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Мы с вами исследовали все тексты, которые говорят о субботе. И мы убедились в том, что суббота это святой Божий день. Сегодня нам нужно провести другое исследование и исследовать все тексты, которые говорят о воскресении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Дело в том, что первый день недели упоминается в Новом Завете всего восемь раз. В пяти случаях это просто указания на тот факт, что воскресение Иисуса  Христа  произошло в первый день недели, и они никем не оспариваются. 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Воскресение  Иисуса  Христа  действительно произошло в воскресенье. Так го</w:t>
        <w:softHyphen/>
        <w:t>ворит нам Новый Завет. Но содержатся ли в этих стихах какие-либо намеки, на то, что теперь нужно святить воскресенье? Достаточно прочитать эти фрагменты, чтобы вопрос прояснился.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4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о прошествии же субботы, на рассвете первого дня недели, пришла Мария Магдалина и другая Мария посмотреть гроб» </w:t>
      </w:r>
      <w:r>
        <w:rPr>
          <w:sz w:val="28"/>
          <w:szCs w:val="28"/>
        </w:rPr>
        <w:t>(Матфея. 28:1)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, что первый день недели начинается на рассвете </w:t>
      </w:r>
      <w:r>
        <w:rPr>
          <w:b/>
          <w:sz w:val="28"/>
          <w:szCs w:val="28"/>
        </w:rPr>
        <w:t xml:space="preserve">после </w:t>
      </w:r>
      <w:r>
        <w:rPr>
          <w:sz w:val="28"/>
          <w:szCs w:val="28"/>
        </w:rPr>
        <w:t>субботы. Здесь явно отсутствует Божественное указание на то, чтобы мы соблюдали первый день недели как субботу, не так ли? Теперь следующий отрывок.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5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Весьма рано, в первый день недели, приходят ко гробу, при восходе солнца» </w:t>
      </w:r>
      <w:r>
        <w:rPr>
          <w:sz w:val="28"/>
          <w:szCs w:val="28"/>
        </w:rPr>
        <w:t>(Марк. 16:2)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И снова — только фактическое указание на время вос</w:t>
        <w:softHyphen/>
        <w:t>кресения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/>
      </w:pPr>
      <w:r>
        <w:rPr>
          <w:sz w:val="28"/>
          <w:szCs w:val="28"/>
        </w:rPr>
        <w:t>Третий фрагмент с упоминанием первого дня недели находится на этой же странице</w:t>
      </w:r>
      <w:r>
        <w:rPr>
          <w:b/>
          <w:sz w:val="28"/>
          <w:szCs w:val="28"/>
        </w:rPr>
        <w:t>,  стих 9:</w:t>
      </w:r>
    </w:p>
    <w:p>
      <w:pPr>
        <w:pStyle w:val="Normal1"/>
        <w:spacing w:lineRule="auto" w:line="240"/>
        <w:ind w:first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6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скреснув рано в первый день недели, Иисус явился сперва Марии Магдалине, из которой изгнал семь бесов».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накомые слова. Мы неоднократно читали их прежде, и снова — отсутствие каких-либо указаний на то, что этот день наделяется значением субботы, вы это заметили?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Теперь обратимся к Евангелию от Луки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7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right="-18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Возвратившись же, приготовили благовония и масти, и в </w:t>
      </w:r>
      <w:r>
        <w:rPr>
          <w:b/>
          <w:sz w:val="28"/>
          <w:szCs w:val="28"/>
          <w:u w:val="single"/>
        </w:rPr>
        <w:t>субботу остались в по</w:t>
        <w:softHyphen/>
        <w:t>кое по заповеди».</w:t>
      </w:r>
      <w:r>
        <w:rPr>
          <w:b/>
          <w:sz w:val="28"/>
          <w:szCs w:val="28"/>
        </w:rPr>
        <w:t xml:space="preserve">    (</w:t>
      </w:r>
      <w:r>
        <w:rPr>
          <w:sz w:val="28"/>
          <w:szCs w:val="28"/>
        </w:rPr>
        <w:t>Лук. 23:56)</w:t>
      </w:r>
    </w:p>
    <w:p>
      <w:pPr>
        <w:pStyle w:val="Normal1"/>
        <w:spacing w:lineRule="auto" w:line="240"/>
        <w:ind w:left="708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1"/>
        <w:spacing w:lineRule="auto" w:line="240"/>
        <w:ind w:firstLine="5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lineRule="auto" w:line="240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8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первый же день недели, очень рано, неся приготов</w:t>
        <w:softHyphen/>
        <w:t>ленные ароматы, пришли они ко гробу, и вместе с ними неко</w:t>
        <w:softHyphen/>
        <w:t>торые други</w:t>
      </w:r>
      <w:r>
        <w:rPr>
          <w:sz w:val="28"/>
          <w:szCs w:val="28"/>
        </w:rPr>
        <w:t>е» (Луки. 24:1).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Перед тем как прийти к гробу в первый день недели, женщины провели субботу в покое.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/>
      </w:pPr>
      <w:r>
        <w:rPr>
          <w:sz w:val="28"/>
          <w:szCs w:val="28"/>
        </w:rPr>
        <w:t>Снова и сно</w:t>
        <w:softHyphen/>
        <w:t xml:space="preserve">ва мы убеждаемся, что суббота предшествует первому дню недели — и, к моменту наступления первого дня недели, она уже миновала. </w:t>
      </w:r>
    </w:p>
    <w:p>
      <w:pPr>
        <w:pStyle w:val="Normal1"/>
        <w:spacing w:lineRule="auto" w:line="240"/>
        <w:ind w:left="708"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Имейте в виду, что во всех фрагментах Священного Пи</w:t>
        <w:softHyphen/>
        <w:t>сания суббота названа своим  именем, а воскресе</w:t>
        <w:softHyphen/>
        <w:t xml:space="preserve">нье — просто по номеру: </w:t>
      </w:r>
      <w:r>
        <w:rPr>
          <w:b/>
          <w:sz w:val="28"/>
          <w:szCs w:val="28"/>
        </w:rPr>
        <w:t>«первый день» недели.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9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И теперь Евангелие от Иоанна.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«В первый же день недели Мария Магдалина приходит ко гробу рано, когда было еще темно, и видит, что камень отвален от гроба» 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>(Иоанн. 20:1).</w:t>
      </w:r>
    </w:p>
    <w:p>
      <w:pPr>
        <w:pStyle w:val="Normal1"/>
        <w:spacing w:lineRule="auto" w:line="240"/>
        <w:ind w:left="708" w:first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left="708" w:hanging="0"/>
        <w:rPr/>
      </w:pPr>
      <w:r>
        <w:rPr>
          <w:sz w:val="28"/>
          <w:szCs w:val="28"/>
        </w:rPr>
        <w:t>Мы изучили пять фраг</w:t>
        <w:softHyphen/>
        <w:t>ментов, указывающих на факт воскресения Иисуса в первый день недели. По поводу этих фрагментов не может быть никаких споров.</w:t>
      </w:r>
    </w:p>
    <w:p>
      <w:pPr>
        <w:pStyle w:val="Normal1"/>
        <w:spacing w:lineRule="auto" w:line="240"/>
        <w:ind w:left="708"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Следующий фрагмент, упоминающий первый день неде</w:t>
        <w:softHyphen/>
        <w:t>ли, находится в той же 20-й главе Иоанна, стих 19:</w:t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0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В тот же первый день недели вечером, когда двери дома, где собирались ученики Его, были заперты </w:t>
      </w:r>
      <w:r>
        <w:rPr>
          <w:b/>
          <w:sz w:val="28"/>
          <w:szCs w:val="28"/>
          <w:u w:val="single"/>
        </w:rPr>
        <w:t>из опасения от Иудеев</w:t>
      </w:r>
      <w:r>
        <w:rPr>
          <w:b/>
          <w:sz w:val="28"/>
          <w:szCs w:val="28"/>
        </w:rPr>
        <w:t>, пришел Иисус, и стал посреди, и говорит им: мир вам!»</w:t>
      </w:r>
    </w:p>
    <w:p>
      <w:pPr>
        <w:pStyle w:val="Normal1"/>
        <w:spacing w:lineRule="auto" w:line="240"/>
        <w:ind w:left="708" w:first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Те, кто ищет в Писании оправдания замены субботы, ино</w:t>
        <w:softHyphen/>
        <w:t xml:space="preserve">гда приводят этот фрагмент в доказательство того, что собрание в честь воскресения состоялось в первый день недели.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в это трудно поверить, поскольку ученики собрались за за</w:t>
        <w:softHyphen/>
        <w:t xml:space="preserve">крытыми дверями </w:t>
      </w:r>
      <w:r>
        <w:rPr>
          <w:b/>
          <w:sz w:val="28"/>
          <w:szCs w:val="28"/>
          <w:u w:val="single"/>
        </w:rPr>
        <w:t>из страха</w:t>
      </w:r>
      <w:r>
        <w:rPr>
          <w:sz w:val="28"/>
          <w:szCs w:val="28"/>
        </w:rPr>
        <w:t xml:space="preserve"> перед иудеями и сами еще не вполне убедились в воскресении, пока Иисус не появился перед ними.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Но даже это было собрание не   превращает первый  день  недели в субботу!</w:t>
      </w:r>
    </w:p>
    <w:p>
      <w:pPr>
        <w:pStyle w:val="Normal1"/>
        <w:spacing w:lineRule="auto" w:line="240" w:before="24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1)  ------------------------------------------------------------------------------------------------------   </w:t>
      </w:r>
    </w:p>
    <w:p>
      <w:pPr>
        <w:pStyle w:val="Normal1"/>
        <w:spacing w:lineRule="auto" w:line="240" w:before="24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Осталось еще два фрагмента. Седьмое упоминание о пер</w:t>
        <w:softHyphen/>
        <w:t>вом дне недели находим в книге Деяния Апостолов:</w:t>
      </w:r>
    </w:p>
    <w:p>
      <w:pPr>
        <w:pStyle w:val="Normal1"/>
        <w:spacing w:lineRule="auto" w:line="240"/>
        <w:ind w:left="708" w:hanging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В первый же день недели, когда ученики </w:t>
      </w:r>
      <w:r>
        <w:rPr>
          <w:b/>
          <w:sz w:val="28"/>
          <w:szCs w:val="28"/>
          <w:u w:val="single"/>
        </w:rPr>
        <w:t>собрались для преломлени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хлеба</w:t>
      </w:r>
      <w:r>
        <w:rPr>
          <w:b/>
          <w:sz w:val="28"/>
          <w:szCs w:val="28"/>
        </w:rPr>
        <w:t xml:space="preserve">, Павел, </w:t>
      </w:r>
      <w:r>
        <w:rPr>
          <w:b/>
          <w:sz w:val="28"/>
          <w:szCs w:val="28"/>
          <w:u w:val="single"/>
        </w:rPr>
        <w:t>намереваясь отправиться</w:t>
      </w:r>
      <w:r>
        <w:rPr>
          <w:b/>
          <w:sz w:val="28"/>
          <w:szCs w:val="28"/>
        </w:rPr>
        <w:t xml:space="preserve"> в следующий день, беседовал с ними и продолжил слово</w:t>
      </w:r>
      <w:r>
        <w:rPr>
          <w:b/>
        </w:rPr>
        <w:t xml:space="preserve"> </w:t>
      </w:r>
      <w:r>
        <w:rPr>
          <w:b/>
          <w:sz w:val="28"/>
          <w:szCs w:val="28"/>
        </w:rPr>
        <w:t>до полу</w:t>
        <w:softHyphen/>
        <w:t xml:space="preserve">ночи» </w:t>
      </w:r>
      <w:r>
        <w:rPr>
          <w:b/>
        </w:rPr>
        <w:t xml:space="preserve"> </w:t>
      </w:r>
      <w:r>
        <w:rPr>
          <w:sz w:val="28"/>
          <w:szCs w:val="28"/>
        </w:rPr>
        <w:t>(Деяния 20:7).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рочитали о прощальной проповеди Павла в первый день недели и о преломлении хлеба. Однако произнесение про</w:t>
        <w:softHyphen/>
        <w:t>поведи или проведение служения причастия не превращают какой-либо день в субботу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бы не хотел основываться в своей вере на подобном допущении, а вы? Особенно, учитывая, что в Священном Писании десятки раз упоминаются проповеди Павла и других апостолов </w:t>
      </w:r>
      <w:r>
        <w:rPr>
          <w:b/>
          <w:sz w:val="28"/>
          <w:szCs w:val="28"/>
        </w:rPr>
        <w:t>«в субботу».</w:t>
      </w:r>
      <w:r>
        <w:rPr>
          <w:sz w:val="28"/>
          <w:szCs w:val="28"/>
        </w:rPr>
        <w:t xml:space="preserve"> </w:t>
      </w:r>
    </w:p>
    <w:p>
      <w:pPr>
        <w:pStyle w:val="Normal1"/>
        <w:spacing w:lineRule="auto" w:line="240"/>
        <w:ind w:left="708" w:hanging="0"/>
        <w:rPr/>
      </w:pPr>
      <w:r>
        <w:rPr>
          <w:sz w:val="28"/>
          <w:szCs w:val="28"/>
        </w:rPr>
        <w:t>Павел по своему обык</w:t>
        <w:softHyphen/>
        <w:t>новению проповедовал в субботу — таково было его обыкно</w:t>
        <w:softHyphen/>
        <w:t>вение. Здесь  речь идет о прощальном собрании.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2)  ------------------------------------------------------------------------------------------------------  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одошли к последнему упоминанию первого дня не</w:t>
        <w:softHyphen/>
        <w:t>дели в Новом Завете. Вот оно:</w:t>
      </w:r>
    </w:p>
    <w:p>
      <w:pPr>
        <w:pStyle w:val="Normal1"/>
        <w:spacing w:lineRule="auto" w:line="240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 первый день недели каждый из вас пусть отлагает у себя и сберегает, сколько позволит ему состояние, чтобы не делать сборов, когда я приду» </w:t>
      </w:r>
      <w:r>
        <w:rPr>
          <w:sz w:val="28"/>
          <w:szCs w:val="28"/>
        </w:rPr>
        <w:t>(1 Коринфянам 16:2).</w:t>
      </w:r>
    </w:p>
    <w:p>
      <w:pPr>
        <w:pStyle w:val="Normal1"/>
        <w:spacing w:lineRule="auto" w:line="240"/>
        <w:ind w:left="708" w:firstLine="4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Читая послания Павла к различным церквам, вы увидите, что верующие в Иерусалиме нуждались в финансо</w:t>
        <w:softHyphen/>
        <w:t xml:space="preserve">вой поддержке. И Павел просил, чтобы церкви собрали  приношение для своих собратьев по вере.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Этот фрагмент (ст. 2) не имеет ничего общего с обычаем ходить в церковь по воскресеньям, как некоторые его истолковывают. Па</w:t>
        <w:softHyphen/>
        <w:t>вел просто обращается к коринфянам с просьбой, чтобы во время просмотра счетов и подведении итогов за прошедшую неделю они откладывали немного денег специально для этой цели, чтобы ему не пришлось собирать деньги, когда он при</w:t>
        <w:softHyphen/>
        <w:t xml:space="preserve">будет их навестить. 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Здесь ничего не говорится о сборе денег во время церковной службы в  воскресенье.</w:t>
      </w:r>
    </w:p>
    <w:p>
      <w:pPr>
        <w:pStyle w:val="Normal1"/>
        <w:spacing w:lineRule="auto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Итак, мы исследовали все стихи Нового Завета, которые упоминают о первом дне недели (воскресенье). И ни одного даже намека мы не нашли на то чтобы этот день назван был святым как суббота. 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3)  ------------------------------------------------------------------------------------------------------   </w:t>
      </w:r>
    </w:p>
    <w:p>
      <w:pPr>
        <w:pStyle w:val="Normal1"/>
        <w:spacing w:lineRule="auto" w:line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ткуда же берет начало обычай чтить воскресенье?</w:t>
      </w:r>
    </w:p>
    <w:p>
      <w:pPr>
        <w:pStyle w:val="Normal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апостол Павел был обеспокоен будущим церкви. Он высказал свои опасения пресвитерам церкви в Ефесе: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4)  ------------------------------------------------------------------------------------------------------   </w:t>
      </w:r>
    </w:p>
    <w:p>
      <w:pPr>
        <w:pStyle w:val="Style15"/>
        <w:ind w:left="708" w:right="7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Ибо я знаю, что по отшествии моем, войдут к вам лютые волки, не шалящие стада: и из вас самих восстанут люди, которые будут говорить превратно, дабы увлечь учеников за собо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08"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ян.20:29-30).</w:t>
      </w:r>
    </w:p>
    <w:p>
      <w:pPr>
        <w:pStyle w:val="Style15"/>
        <w:ind w:left="708"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ого. Павел сказал, обращаясь к Фессалоникийцам:</w:t>
      </w:r>
    </w:p>
    <w:p>
      <w:pPr>
        <w:pStyle w:val="Style15"/>
        <w:ind w:left="708" w:righ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Ибо тайна беззакония уже в действии»  </w:t>
      </w:r>
      <w:r>
        <w:rPr>
          <w:rFonts w:cs="Times New Roman" w:ascii="Times New Roman" w:hAnsi="Times New Roman"/>
          <w:sz w:val="28"/>
          <w:szCs w:val="28"/>
        </w:rPr>
        <w:t>(2 Фес.2:7).</w:t>
      </w:r>
    </w:p>
    <w:p>
      <w:pPr>
        <w:pStyle w:val="Style15"/>
        <w:ind w:left="1984" w:righ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ущее беспокоило Павла по трем причинам. </w:t>
      </w:r>
    </w:p>
    <w:p>
      <w:pPr>
        <w:pStyle w:val="Style15"/>
        <w:ind w:left="708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о-первых, </w:t>
      </w:r>
      <w:r>
        <w:rPr>
          <w:rFonts w:cs="Times New Roman" w:ascii="Times New Roman" w:hAnsi="Times New Roman"/>
          <w:sz w:val="28"/>
          <w:szCs w:val="28"/>
        </w:rPr>
        <w:t>будет сопротивление извне, ущерб от которого он сравнивает с тем ущербом, который наносят волки стаду овец. Он имел в виду жестокие преследования, при помощи которых сатана попытается уничтожить церковь. Но церковь чудесным образом пережила все страдания и преслед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торая</w:t>
      </w:r>
      <w:r>
        <w:rPr>
          <w:rFonts w:cs="Times New Roman" w:ascii="Times New Roman" w:hAnsi="Times New Roman"/>
          <w:sz w:val="28"/>
          <w:szCs w:val="28"/>
        </w:rPr>
        <w:t xml:space="preserve"> проблема была еще серьезнее - отступление внутри церкви. </w:t>
      </w:r>
      <w:r>
        <w:rPr>
          <w:rFonts w:cs="Times New Roman" w:ascii="Times New Roman" w:hAnsi="Times New Roman"/>
          <w:b/>
          <w:sz w:val="28"/>
          <w:szCs w:val="28"/>
        </w:rPr>
        <w:t xml:space="preserve">«Из  вас  самих  восстанут люди, которые будут говорить превратно». </w:t>
      </w:r>
      <w:r>
        <w:rPr>
          <w:rFonts w:cs="Times New Roman" w:ascii="Times New Roman" w:hAnsi="Times New Roman"/>
          <w:sz w:val="28"/>
          <w:szCs w:val="28"/>
        </w:rPr>
        <w:t xml:space="preserve">Превратно значит бесчестно  извращать  истину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-третьих,</w:t>
      </w:r>
      <w:r>
        <w:rPr>
          <w:rFonts w:cs="Times New Roman" w:ascii="Times New Roman" w:hAnsi="Times New Roman"/>
          <w:sz w:val="28"/>
          <w:szCs w:val="28"/>
        </w:rPr>
        <w:t xml:space="preserve"> отступление произойдет очень скоро.  Он сказал: «И из вас самих восстанут люди». Павел со слезами на глазах молил о сохранении чистоты веры, но знал, что придет отступление. Так оно и случилось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предупреждал об «отступлении» от истины. Он писа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szCs w:val="28"/>
        </w:rPr>
        <w:t xml:space="preserve">(15)  ------------------------------------------------------------------------------------------------------   </w:t>
      </w:r>
    </w:p>
    <w:p>
      <w:pPr>
        <w:pStyle w:val="Style15"/>
        <w:tabs>
          <w:tab w:val="clear" w:pos="708"/>
          <w:tab w:val="left" w:pos="540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а не обольстит вас никто никак: ибо день тот не придет, доколе не придет прежде отступление и не откроется человек греха, сын погибел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5"/>
        <w:tabs>
          <w:tab w:val="clear" w:pos="708"/>
          <w:tab w:val="left" w:pos="540" w:leader="none"/>
        </w:tabs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Фесалоникийцам 2:3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вь, основываясь на Библейском пророчестве и откровении Духа, данном ему. Павел предупреждает об отступлении. Оно придет посредством «человека греха», «сына погибели»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ие «сын погибели» употреблено еще в одном месте Писания -  применительно к Иуде Искариоту. Мы видим картину предательства, когда Иуда, предавая своего Господа, пытался играть роль друга и внешне изображать любовь и привязан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szCs w:val="28"/>
        </w:rPr>
        <w:t xml:space="preserve">(16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и словами, популярное христианство изменит основам Евангелия, продолжая практиковать все внешние формы и утверждать о своей верности.  Оно будет ведомо «человеком греха», называющим себя мужем Божьим. Грех же является нарушением Закона Божье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картина проясняется. Великая борьба, происходящая в веках, будет сражением не между религией и миром, а между истиной и заблуждени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7)  ----------------------------------------------------------------------------------------------------- 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ророка Даниила Бог открыл, что некая власть попытается изменить Божий Закон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984" w:right="-55" w:hanging="1276"/>
        <w:rPr/>
      </w:pPr>
      <w:r>
        <w:rPr>
          <w:rFonts w:cs="Times New Roman" w:ascii="Times New Roman" w:hAnsi="Times New Roman"/>
          <w:b/>
          <w:sz w:val="28"/>
          <w:szCs w:val="28"/>
        </w:rPr>
        <w:t>«И против Всевышнего будет произносить слова, и угнетать святых</w:t>
      </w:r>
    </w:p>
    <w:p>
      <w:pPr>
        <w:pStyle w:val="Style15"/>
        <w:ind w:left="1984" w:right="-55" w:hanging="1276"/>
        <w:rPr/>
      </w:pPr>
      <w:r>
        <w:rPr>
          <w:rFonts w:cs="Times New Roman" w:ascii="Times New Roman" w:hAnsi="Times New Roman"/>
          <w:b/>
          <w:sz w:val="28"/>
          <w:szCs w:val="28"/>
        </w:rPr>
        <w:t>Всевышнего: даже возмечтает отменить у них праздничные  времена и</w:t>
      </w:r>
    </w:p>
    <w:p>
      <w:pPr>
        <w:pStyle w:val="Style15"/>
        <w:ind w:left="1984" w:right="-55" w:hanging="1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» </w:t>
      </w:r>
      <w:r>
        <w:rPr>
          <w:rFonts w:cs="Times New Roman" w:ascii="Times New Roman" w:hAnsi="Times New Roman"/>
          <w:sz w:val="28"/>
          <w:szCs w:val="28"/>
        </w:rPr>
        <w:t>(Дан.7:25).</w:t>
      </w:r>
    </w:p>
    <w:p>
      <w:pPr>
        <w:pStyle w:val="Style15"/>
        <w:ind w:left="1276" w:right="2035" w:hanging="1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определенного периода времени отступление в христианской церкви будет подрывать авторитет Божий, извращать Его закон, изменять Его времен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рочество же гласит, что некая власть «</w:t>
      </w:r>
      <w:r>
        <w:rPr>
          <w:rFonts w:cs="Times New Roman" w:ascii="Times New Roman" w:hAnsi="Times New Roman"/>
          <w:b/>
          <w:sz w:val="28"/>
          <w:szCs w:val="28"/>
        </w:rPr>
        <w:t>возмечтает отменить праздничные времена и закон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жите, какая заповедь из  Божьего  Закона  говорит о «</w:t>
      </w:r>
      <w:r>
        <w:rPr>
          <w:rFonts w:cs="Times New Roman" w:ascii="Times New Roman" w:hAnsi="Times New Roman"/>
          <w:b/>
          <w:sz w:val="28"/>
          <w:szCs w:val="28"/>
        </w:rPr>
        <w:t>праздничном времени</w:t>
      </w:r>
      <w:r>
        <w:rPr>
          <w:rFonts w:cs="Times New Roman" w:ascii="Times New Roman" w:hAnsi="Times New Roman"/>
          <w:sz w:val="28"/>
          <w:szCs w:val="28"/>
        </w:rPr>
        <w:t xml:space="preserve">»? </w:t>
      </w:r>
      <w:r>
        <w:rPr>
          <w:rFonts w:cs="Times New Roman" w:ascii="Times New Roman" w:hAnsi="Times New Roman"/>
          <w:b/>
          <w:sz w:val="28"/>
          <w:szCs w:val="28"/>
        </w:rPr>
        <w:t>Да! 4-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предсказал, что в истории будет попытка изменения Закона Божьего, изменение  праздничного времени  то есть суббот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9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8)  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ог говорит, что не изменит... Своего закона!</w:t>
      </w:r>
    </w:p>
    <w:p>
      <w:pPr>
        <w:pStyle w:val="Style15"/>
        <w:ind w:left="708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Не нарушу завета Моего, и не переменю того, что вышло из уст Моих</w:t>
      </w:r>
      <w:r>
        <w:rPr>
          <w:rFonts w:cs="Times New Roman" w:ascii="Times New Roman" w:hAnsi="Times New Roman"/>
          <w:sz w:val="28"/>
          <w:szCs w:val="28"/>
        </w:rPr>
        <w:t>» (Пс.88:35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19)  -----------------------------------------------------------------------------------------------------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Заповеди Его верны, тверды на веки и веки»  </w:t>
      </w:r>
      <w:r>
        <w:rPr>
          <w:rFonts w:cs="Times New Roman" w:ascii="Times New Roman" w:hAnsi="Times New Roman"/>
          <w:sz w:val="28"/>
          <w:szCs w:val="28"/>
        </w:rPr>
        <w:t>(Пс.110:8-9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0)  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произнес Свои Десять Заповедей на горе Синай, и Он сказал: «</w:t>
      </w:r>
      <w:r>
        <w:rPr>
          <w:rFonts w:cs="Times New Roman" w:ascii="Times New Roman" w:hAnsi="Times New Roman"/>
          <w:b/>
          <w:sz w:val="28"/>
          <w:szCs w:val="28"/>
        </w:rPr>
        <w:t>Закон - вечен</w:t>
      </w:r>
      <w:r>
        <w:rPr>
          <w:rFonts w:cs="Times New Roman" w:ascii="Times New Roman" w:hAnsi="Times New Roman"/>
          <w:sz w:val="28"/>
          <w:szCs w:val="28"/>
        </w:rPr>
        <w:t>» неизменен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е думайте, что Я пришел нарушить закон или пророков: не нарушить пришел Я, но исполнить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бо истинно говорю вам: доколе не прейдет небо и земля, ни одна иота или ни одна черта не прейдет из закона, пока не исполнится все» </w:t>
      </w:r>
      <w:r>
        <w:rPr>
          <w:rFonts w:cs="Times New Roman" w:ascii="Times New Roman" w:hAnsi="Times New Roman"/>
          <w:sz w:val="28"/>
          <w:szCs w:val="28"/>
        </w:rPr>
        <w:t>(Матф.5:17-18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1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Иисус сказал: «</w:t>
      </w:r>
      <w:r>
        <w:rPr>
          <w:rFonts w:cs="Times New Roman" w:ascii="Times New Roman" w:hAnsi="Times New Roman"/>
          <w:b/>
          <w:sz w:val="28"/>
          <w:szCs w:val="28"/>
        </w:rPr>
        <w:t xml:space="preserve">Но скорее небо и земля прейдут, нежели одна черта из закона пропадет» </w:t>
      </w:r>
      <w:r>
        <w:rPr>
          <w:rFonts w:cs="Times New Roman" w:ascii="Times New Roman" w:hAnsi="Times New Roman"/>
          <w:sz w:val="28"/>
          <w:szCs w:val="28"/>
        </w:rPr>
        <w:t>(Луки 16:17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 время  Даниил  говорит,  что  будет  попытка  к  изменению  Божьего  Зак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2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ы спросите, когда и кто изменил </w:t>
      </w:r>
      <w:r>
        <w:rPr>
          <w:rFonts w:cs="Times New Roman" w:ascii="Times New Roman" w:hAnsi="Times New Roman"/>
          <w:b/>
          <w:sz w:val="28"/>
          <w:szCs w:val="28"/>
        </w:rPr>
        <w:t>суббот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 воскресенье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ос и Его ученики соблюдали субботу. Книга Деяния свидетельствует, что ранние христиане помнили и соблюдали день субботний, как еженедельный день покоя и богослужения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де в Библии не сообщается, что Христос или Его ученики когда-либо соблюдали какой-то другой день. Кто же и когда посягнул на изменение субботы?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ход от соблюдения субботы произошел в послеапостольские времена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кресенье</w:t>
      </w:r>
      <w:r>
        <w:rPr>
          <w:rFonts w:cs="Times New Roman" w:ascii="Times New Roman" w:hAnsi="Times New Roman"/>
          <w:sz w:val="28"/>
          <w:szCs w:val="28"/>
        </w:rPr>
        <w:t xml:space="preserve">, первый день недели, особо почитали древние римляне, называя его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день солнца».</w:t>
      </w:r>
      <w:r>
        <w:rPr>
          <w:rFonts w:cs="Times New Roman" w:ascii="Times New Roman" w:hAnsi="Times New Roman"/>
          <w:sz w:val="28"/>
          <w:szCs w:val="28"/>
        </w:rPr>
        <w:t xml:space="preserve"> Они были язычниками и поклонялись этому светилу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стории известно, что потребовалось несколько столетий, чтобы суббота была забыта, и возобладал обычай отдыхать от своих трудов в воскресенье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оизошло не вдруг. Верующие продолжали соблюдать субботу, но постепенно входило в традицию соблюдение </w:t>
      </w:r>
      <w:r>
        <w:rPr>
          <w:rFonts w:cs="Times New Roman" w:ascii="Times New Roman" w:hAnsi="Times New Roman"/>
          <w:b/>
          <w:sz w:val="28"/>
          <w:szCs w:val="28"/>
        </w:rPr>
        <w:t>воскресенья Господня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ло две группы христиан: одни из них соблюдали оба дня, другие – только суббо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3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ым шагом на пути изменения времени христианского богослужения было издание </w:t>
      </w:r>
      <w:r>
        <w:rPr>
          <w:rFonts w:cs="Times New Roman" w:ascii="Times New Roman" w:hAnsi="Times New Roman"/>
          <w:b/>
          <w:sz w:val="28"/>
          <w:szCs w:val="28"/>
        </w:rPr>
        <w:t>императором Константином в марте 321 года н.э</w:t>
      </w:r>
      <w:r>
        <w:rPr>
          <w:rFonts w:cs="Times New Roman" w:ascii="Times New Roman" w:hAnsi="Times New Roman"/>
          <w:sz w:val="28"/>
          <w:szCs w:val="28"/>
        </w:rPr>
        <w:t xml:space="preserve">. первого указа, повелевавшего  покоиться в день воскресный: </w:t>
      </w:r>
    </w:p>
    <w:p>
      <w:pPr>
        <w:pStyle w:val="Style15"/>
        <w:ind w:right="14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39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4)  ------------------------------------------------------------------------------------------------------   </w:t>
      </w:r>
    </w:p>
    <w:p>
      <w:pPr>
        <w:pStyle w:val="Style15"/>
        <w:ind w:left="720" w:right="141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достопочтенный день солнца пусть все заведения и люди, живущие в городах, покоятся, и пусть все мастерские будут закрыты.  </w:t>
      </w:r>
      <w:r>
        <w:rPr>
          <w:rFonts w:cs="Times New Roman" w:ascii="Times New Roman" w:hAnsi="Times New Roman"/>
          <w:sz w:val="28"/>
          <w:szCs w:val="28"/>
        </w:rPr>
        <w:t>(История христианской Церкви, 5-е изд. том 5. с. 380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ступление,</w:t>
      </w:r>
      <w:r>
        <w:rPr>
          <w:rFonts w:cs="Times New Roman" w:ascii="Times New Roman" w:hAnsi="Times New Roman"/>
          <w:sz w:val="28"/>
          <w:szCs w:val="28"/>
        </w:rPr>
        <w:t xml:space="preserve"> и процесс изменения дня христианского богослужения. предсказанное Апостолом Павлом и пророком Даниилом, набирало силу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86</w:t>
      </w:r>
      <w:r>
        <w:rPr>
          <w:rFonts w:cs="Times New Roman" w:ascii="Times New Roman" w:hAnsi="Times New Roman"/>
          <w:sz w:val="28"/>
          <w:szCs w:val="28"/>
        </w:rPr>
        <w:t xml:space="preserve"> году н.э. Феодосий 1 запретил судиться в воскресенье и учредил практику, и сегодня широко распространенную в западном мире: </w:t>
      </w:r>
      <w:r>
        <w:rPr>
          <w:rFonts w:cs="Times New Roman" w:ascii="Times New Roman" w:hAnsi="Times New Roman"/>
          <w:b/>
          <w:sz w:val="28"/>
          <w:szCs w:val="28"/>
        </w:rPr>
        <w:t>«Никто не должен требовать уплаты ни личного, ни общественного долга (в воскресенье)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- Феодосий II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425</w:t>
      </w:r>
      <w:r>
        <w:rPr>
          <w:rFonts w:cs="Times New Roman" w:ascii="Times New Roman" w:hAnsi="Times New Roman"/>
          <w:sz w:val="28"/>
          <w:szCs w:val="28"/>
        </w:rPr>
        <w:t xml:space="preserve"> году н.э. сосредоточил свое внимание на занятиях людей спортом и </w:t>
      </w:r>
      <w:r>
        <w:rPr>
          <w:rFonts w:cs="Times New Roman" w:ascii="Times New Roman" w:hAnsi="Times New Roman"/>
          <w:b/>
          <w:sz w:val="28"/>
          <w:szCs w:val="28"/>
        </w:rPr>
        <w:t>запретил по воскресеньям все развлечения, как цирк, так и теат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 538г. Орлеанский  Синод</w:t>
      </w:r>
      <w:r>
        <w:rPr>
          <w:rFonts w:cs="Times New Roman" w:ascii="Times New Roman" w:hAnsi="Times New Roman"/>
          <w:sz w:val="28"/>
          <w:szCs w:val="28"/>
        </w:rPr>
        <w:t xml:space="preserve">  запретил  все  работы  в  сельской  местности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 суббота  была  выбита  из  Закона  Божья,  а  день  солнца  стал  днём  отдыха  большинства  христи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5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ская  государственная  церковь видит в этом изменении скорее знак авторитета церкви, чем исполнения пророчества Даниил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, однако, согласна с тем, что суббота была изменена авторитетом церкви в результате постепенного процесса, продолжавшегося несколько век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26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утверждения, взятые из католической литературы, могут служить примером такого мышл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right="20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меются ли другие доказательства, что Церковь имеет право устанавливать праздники?»</w:t>
      </w:r>
    </w:p>
    <w:p>
      <w:pPr>
        <w:pStyle w:val="Style15"/>
        <w:ind w:left="1276" w:right="20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27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сли бы она не имела такой власти, она не могла бы сделать того, с чем соглашаются все религиозные люди: не могла бы заменить празднования седьмого дня, субботы, празднованием первого дня недели, воскресенья, на что нет никакого повеления в Писаниях»</w:t>
      </w:r>
      <w:r>
        <w:rPr>
          <w:rFonts w:cs="Times New Roman" w:ascii="Times New Roman" w:hAnsi="Times New Roman"/>
          <w:sz w:val="28"/>
          <w:szCs w:val="28"/>
        </w:rPr>
        <w:t xml:space="preserve"> (Стефан Кинан. Доктринальный Катехизис, с. 174).</w:t>
      </w:r>
    </w:p>
    <w:p>
      <w:pPr>
        <w:pStyle w:val="Style15"/>
        <w:ind w:left="36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8)  ---------------------------------------------------------------------------------------------------</w:t>
      </w:r>
    </w:p>
    <w:p>
      <w:pPr>
        <w:pStyle w:val="Style15"/>
        <w:ind w:left="708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па обладает  властью изменить времена упразднять законы и отменять установления Христа»</w:t>
      </w:r>
      <w:r>
        <w:rPr>
          <w:rFonts w:cs="Times New Roman" w:ascii="Times New Roman" w:hAnsi="Times New Roman"/>
          <w:sz w:val="28"/>
          <w:szCs w:val="28"/>
        </w:rPr>
        <w:t xml:space="preserve"> (Католический вестник)</w:t>
      </w:r>
    </w:p>
    <w:p>
      <w:pPr>
        <w:pStyle w:val="Style15"/>
        <w:ind w:left="36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но ясная позиция. Даниил предсказывал изменение, и церковь согласна с этим. Она даже с гордостью указывает на этот факт, как на подтверждение ее власти в Библейской  доктрине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мы видим, что вопрос- </w:t>
      </w:r>
      <w:r>
        <w:rPr>
          <w:rFonts w:cs="Times New Roman" w:ascii="Times New Roman" w:hAnsi="Times New Roman"/>
          <w:b/>
          <w:sz w:val="28"/>
          <w:szCs w:val="28"/>
        </w:rPr>
        <w:t>«суббота или воскресенье?»</w:t>
      </w:r>
      <w:r>
        <w:rPr>
          <w:rFonts w:cs="Times New Roman" w:ascii="Times New Roman" w:hAnsi="Times New Roman"/>
          <w:sz w:val="28"/>
          <w:szCs w:val="28"/>
        </w:rPr>
        <w:t xml:space="preserve"> - это не просто вопрос о выходном дне!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опрос </w:t>
      </w:r>
      <w:r>
        <w:rPr>
          <w:rFonts w:cs="Times New Roman" w:ascii="Times New Roman" w:hAnsi="Times New Roman"/>
          <w:b/>
          <w:sz w:val="28"/>
          <w:szCs w:val="28"/>
        </w:rPr>
        <w:t>- «Кому мы намерены повиноваться?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29)  ------------------------------------------------------------------------------------------------------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ми ВЫБОР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0)  ------------------------------------------------------------------------------------------------------ 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я или традиц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1)  ------------------------------------------------------------------------------------------------------</w:t>
      </w:r>
      <w:r>
        <w:rPr>
          <w:b/>
          <w:sz w:val="28"/>
          <w:szCs w:val="28"/>
        </w:rPr>
        <w:t xml:space="preserve">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жий закон или человеческие преда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2)  ------------------------------------------------------------------------------------------------------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Христа или человеческие домысл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3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а или заблужд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4)  ------------------------------------------------------------------------------------------------------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 или подделк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5)  ------------------------------------------------------------------------------------------------------ 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Божий или путь человеческий</w:t>
      </w:r>
    </w:p>
    <w:p>
      <w:pPr>
        <w:pStyle w:val="Style15"/>
        <w:ind w:righ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6)  ------------------------------------------------------------------------------------------------------</w:t>
      </w:r>
    </w:p>
    <w:p>
      <w:pPr>
        <w:pStyle w:val="Style15"/>
        <w:ind w:left="708" w:righ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еужели вы не знаете, что, кому вы отдаете себя в рабы для послушания, того вы и рабы, кому повинуетесь, или рабы греха к смерти, или послушания к праведности?» </w:t>
      </w:r>
      <w:r>
        <w:rPr>
          <w:rFonts w:cs="Times New Roman" w:ascii="Times New Roman" w:hAnsi="Times New Roman"/>
          <w:sz w:val="28"/>
          <w:szCs w:val="28"/>
        </w:rPr>
        <w:t>(Римлянам  6:16).</w:t>
      </w:r>
    </w:p>
    <w:p>
      <w:pPr>
        <w:pStyle w:val="Style15"/>
        <w:ind w:righ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7)  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 послал весть последнему поколению, чтобы приготовить людей к Своему скорому возвращен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И говорил он громким голосом: убойтесь Бога и воздайте Ему славу, ибо наступил час суда Его,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клонитесь Сотворившему</w:t>
      </w:r>
      <w:r>
        <w:rPr>
          <w:rFonts w:cs="Times New Roman" w:ascii="Times New Roman" w:hAnsi="Times New Roman"/>
          <w:b/>
          <w:sz w:val="28"/>
          <w:szCs w:val="28"/>
        </w:rPr>
        <w:t xml:space="preserve"> небо и землю, и море и источники вод» </w:t>
      </w:r>
      <w:r>
        <w:rPr>
          <w:rFonts w:cs="Times New Roman" w:ascii="Times New Roman" w:hAnsi="Times New Roman"/>
          <w:sz w:val="28"/>
          <w:szCs w:val="28"/>
        </w:rPr>
        <w:t>(Откровение 14:7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сегодня заключается в верности  выбора между заповедями Божьими  и человеческими традиц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8)  ----------------------------------------------------------------------------------------------------  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ый памятник был разруше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39)  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ог встает на защиту Своего Слова и Он восстановит его во многих сердцах.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лушайте историю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молодой человек имел собственный магазин. Этот магазин ему достался от отца. Как и отец, молодой человек торговал материей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жды к нему пришли покупатели с претензией, что он на 40см. отмерял меньше. Вместо 5м. было 4,60м. Он пытался доказать что всегда старался торговать честно. Покупатели принесли обратно товар, материю измеряли, все было правильно, 5м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принесли другой метр и когда вновь перемеряли, то оказалось что метр в магазине короче на 8 см. Он не знал, что его отец сделал короткий метр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теперь ему оставалось делать? Сказать, что его отец так поступал, и он так будет поступать. Будут неприятности. Ему надо было  срочно сделать метр по оригинал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40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 мои! Мы не можем служить Богу так, как нам нравиться, но делать, как правильно. Помните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ригинал в Библии</w:t>
      </w:r>
      <w:r>
        <w:rPr>
          <w:rFonts w:cs="Times New Roman" w:ascii="Times New Roman" w:hAnsi="Times New Roman"/>
          <w:sz w:val="28"/>
          <w:szCs w:val="28"/>
        </w:rPr>
        <w:t>! Другого служения Бог не может приня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41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исус сказал: «</w:t>
      </w:r>
      <w:r>
        <w:rPr>
          <w:rFonts w:cs="Times New Roman" w:ascii="Times New Roman" w:hAnsi="Times New Roman"/>
          <w:b/>
          <w:sz w:val="28"/>
          <w:szCs w:val="28"/>
        </w:rPr>
        <w:t>Но тщетно чтут Меня, уча учениям, заповедям человеческим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! это весть о любви Христа к вам. Мы убедились, что Христос никоим образом не изменил дня богослужения. Сегодня мы увидели, когда и кем было совершено его изменение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предсказано пророком Даниилом, и церковь допускает, что она исполнила это предсказание, пытаясь перенести святость дня богослужения на первый день недели, воскресень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42)  ------------------------------------------------------------------------------------------------------   </w:t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лубины веков к нам звучит призыв Иисуса Навина:</w:t>
      </w:r>
    </w:p>
    <w:p>
      <w:pPr>
        <w:pStyle w:val="Style15"/>
        <w:ind w:left="708" w:right="10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...Изберите себе ныне, кому служить...» </w:t>
      </w:r>
      <w:r>
        <w:rPr>
          <w:rFonts w:cs="Times New Roman" w:ascii="Times New Roman" w:hAnsi="Times New Roman"/>
          <w:sz w:val="28"/>
          <w:szCs w:val="28"/>
        </w:rPr>
        <w:t>(И.Нав.24:15).</w:t>
      </w:r>
    </w:p>
    <w:p>
      <w:pPr>
        <w:pStyle w:val="Style15"/>
        <w:ind w:righ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right="-5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43)  ------------------------------------------------------------------------------------------------------   </w:t>
      </w:r>
    </w:p>
    <w:p>
      <w:pPr>
        <w:pStyle w:val="Style15"/>
        <w:ind w:left="708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что многие из тех истин, о которых мы говорили сегодня, являются новыми для вас. Я знаю, какая борьба идет в умах некоторых из вас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 я обращаюсь к вам во имя Иисуса и призываю встать вместе с Христом и Его народом на защиту Божьего Закона.</w:t>
      </w:r>
    </w:p>
    <w:p>
      <w:pPr>
        <w:pStyle w:val="Style15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44)  -----------------------------------------------------------------------------------------------------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анн видел в видении Божий народ, и он дал  им  такую  характеристику: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Здесь терпение святых, соблюдающих заповеди Божии и веру в Иисуса». </w:t>
      </w:r>
      <w:r>
        <w:rPr>
          <w:rFonts w:cs="Times New Roman" w:ascii="Times New Roman" w:hAnsi="Times New Roman"/>
          <w:sz w:val="28"/>
          <w:szCs w:val="28"/>
        </w:rPr>
        <w:t>(Откр.14:12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ся терпение и мужество, чтобы стать на сторону заповедей Божьих и на сторону Иисус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 вместе  будем  молиться  о  тех,  кто  авторитет  Библии ставит  выше  авторитета  человека! кто  принимает  решение  стать  на  сторону  Бога, и  Его  неизменного  закона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Молитва.</w:t>
      </w:r>
    </w:p>
    <w:sectPr>
      <w:headerReference w:type="default" r:id="rId2"/>
      <w:type w:val="nextPage"/>
      <w:pgSz w:w="11906" w:h="16838"/>
      <w:pgMar w:left="567" w:right="1134" w:gutter="0" w:header="709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</wp:posOffset>
              </wp:positionH>
              <wp:positionV relativeFrom="paragraph">
                <wp:posOffset>234950</wp:posOffset>
              </wp:positionV>
              <wp:extent cx="6400800" cy="1587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584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8.5pt" to="512.95pt,19.7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i/>
        <w:sz w:val="20"/>
      </w:rPr>
      <w:t xml:space="preserve">   </w:t>
    </w:r>
    <w:r>
      <w:rPr>
        <w:rFonts w:cs="Arial" w:ascii="Arial" w:hAnsi="Arial"/>
        <w:b/>
        <w:i/>
        <w:sz w:val="20"/>
      </w:rPr>
      <w:t xml:space="preserve">Тема:  </w:t>
    </w:r>
    <w:r>
      <w:rPr>
        <w:rFonts w:cs="Arial" w:ascii="Arial" w:hAnsi="Arial"/>
        <w:b/>
        <w:i/>
        <w:sz w:val="20"/>
        <w:lang w:val="uk-UA"/>
      </w:rPr>
      <w:t>«</w:t>
    </w:r>
    <w:r>
      <w:rPr>
        <w:rFonts w:cs="Arial" w:ascii="Arial" w:hAnsi="Arial"/>
        <w:b/>
        <w:i/>
        <w:sz w:val="20"/>
      </w:rPr>
      <w:t>Покушение на небесную конституцию</w:t>
    </w:r>
    <w:r>
      <w:rPr>
        <w:rFonts w:cs="Arial" w:ascii="Arial" w:hAnsi="Arial"/>
        <w:b/>
        <w:i/>
        <w:sz w:val="20"/>
        <w:lang w:val="uk-UA"/>
      </w:rPr>
      <w:t>»</w:t>
      <w:tab/>
    </w:r>
    <w:r>
      <w:rPr>
        <w:rFonts w:cs="Arial" w:ascii="Arial" w:hAnsi="Arial"/>
        <w:b/>
        <w:i/>
        <w:sz w:val="20"/>
      </w:rPr>
      <w:tab/>
      <w:tab/>
      <w:tab/>
      <w:tab/>
      <w:tab/>
    </w:r>
    <w:r>
      <w:rPr>
        <w:rStyle w:val="PageNumber"/>
        <w:rFonts w:cs="Arial" w:ascii="Arial" w:hAnsi="Arial"/>
        <w:b/>
        <w:i/>
        <w:sz w:val="20"/>
      </w:rPr>
      <w:t xml:space="preserve">Лист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9</w:t>
    </w:r>
    <w:r>
      <w:rPr>
        <w:rStyle w:val="PageNumber"/>
        <w:sz w:val="20"/>
        <w:i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3835</wp:posOffset>
              </wp:positionH>
              <wp:positionV relativeFrom="paragraph">
                <wp:posOffset>497840</wp:posOffset>
              </wp:positionV>
              <wp:extent cx="4705350" cy="278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0" cy="278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0.5pt;height:21.95pt;mso-wrap-distance-left:9.05pt;mso-wrap-distance-right:9.05pt;mso-wrap-distance-top:0pt;mso-wrap-distance-bottom:0pt;margin-top:39.2pt;mso-position-vertical-relative:text;margin-left:-16.0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.Текст-1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0:58:00Z</dcterms:created>
  <dc:creator>Валентин</dc:creator>
  <dc:description/>
  <cp:keywords/>
  <dc:language>en-US</dc:language>
  <cp:lastModifiedBy>Зубков Дмитрий</cp:lastModifiedBy>
  <cp:lastPrinted>2005-07-18T09:46:00Z</cp:lastPrinted>
  <dcterms:modified xsi:type="dcterms:W3CDTF">2005-12-27T11:05:00Z</dcterms:modified>
  <cp:revision>53</cp:revision>
  <dc:subject/>
  <dc:title>В этом месте вы, возможно, скажете: «Я в полном недо¬умении</dc:title>
</cp:coreProperties>
</file>